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FIŞA DISCIPLINEI</w:t>
      </w:r>
    </w:p>
    <w:p>
      <w:pPr>
        <w:pStyle w:val="Header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Cs/>
          <w:sz w:val="32"/>
          <w:szCs w:val="32"/>
        </w:rPr>
        <w:t>Analiz</w:t>
      </w:r>
      <w:r>
        <w:rPr>
          <w:rFonts w:cs="Arial" w:ascii="Arial" w:hAnsi="Arial"/>
          <w:bCs/>
          <w:sz w:val="32"/>
          <w:szCs w:val="32"/>
          <w:lang w:val="ro-RO"/>
        </w:rPr>
        <w:t xml:space="preserve">ă Matematică 1, </w:t>
      </w:r>
      <w:r>
        <w:rPr>
          <w:rFonts w:cs="Arial" w:ascii="Arial" w:hAnsi="Arial"/>
          <w:i/>
          <w:iCs/>
          <w:sz w:val="22"/>
          <w:lang w:val="de-DE"/>
        </w:rPr>
        <w:t>anul universitar</w:t>
      </w:r>
      <w:r>
        <w:rPr>
          <w:rFonts w:cs="Arial" w:ascii="Arial" w:hAnsi="Arial"/>
          <w:b/>
          <w:lang w:val="de-DE"/>
        </w:rPr>
        <w:t xml:space="preserve"> </w:t>
      </w:r>
      <w:r>
        <w:rPr>
          <w:rFonts w:cs="Arial" w:ascii="Arial" w:hAnsi="Arial"/>
          <w:b/>
          <w:i/>
          <w:iCs/>
          <w:lang w:val="de-DE"/>
        </w:rPr>
        <w:t>2017-2018</w:t>
      </w:r>
    </w:p>
    <w:p>
      <w:pPr>
        <w:pStyle w:val="Normal"/>
        <w:numPr>
          <w:ilvl w:val="0"/>
          <w:numId w:val="1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26"/>
        <w:gridCol w:w="579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Instituţia de învăţământ superior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acultat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ecanic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>ă</w:t>
            </w:r>
            <w:r>
              <w:rPr>
                <w:rFonts w:cs="Arial" w:ascii="Arial" w:hAnsi="Arial"/>
                <w:sz w:val="18"/>
                <w:szCs w:val="20"/>
              </w:rPr>
              <w:t xml:space="preserve"> şi Tehnolog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partamentul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brica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ţ</w:t>
            </w:r>
            <w:r>
              <w:rPr>
                <w:rFonts w:cs="Arial" w:ascii="Arial" w:hAnsi="Arial"/>
                <w:sz w:val="18"/>
                <w:szCs w:val="18"/>
              </w:rPr>
              <w:t>ie şi Management Industrial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Domeni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nginerie Industrial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>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icl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icen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6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Programul de studii / Calificar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</w:rPr>
              <w:t>Tehnologia Construcţiilor de Maşini/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Inginer mecanic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Analiz</w:t>
            </w:r>
            <w:r>
              <w:rPr>
                <w:rFonts w:cs="Arial" w:ascii="Arial" w:hAnsi="Arial"/>
                <w:bCs/>
                <w:sz w:val="18"/>
                <w:szCs w:val="20"/>
                <w:lang w:val="ro-RO"/>
              </w:rPr>
              <w:t>ă Matematică 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uică Antonio Mihai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tularul activităţilor de seminar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</w:rPr>
              <w:t>Nuică Antonio Mihai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egimul discipline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Timpul total esti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32"/>
        <w:gridCol w:w="2738"/>
        <w:gridCol w:w="717"/>
        <w:gridCol w:w="574"/>
        <w:gridCol w:w="563"/>
        <w:gridCol w:w="859"/>
        <w:gridCol w:w="715"/>
        <w:gridCol w:w="573"/>
        <w:gridCol w:w="1715"/>
        <w:gridCol w:w="653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1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umăr de ore pe saptămân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 / L / P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otal ore din planul de inv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 / L / P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8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stribuţia fondului de timp alocat studiului individual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upă manual, suport de curs, bibliografie şi notiţ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1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gătire seminarii/laboratoare, teme, referate, portofolii, eseu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utoriat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amină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lte activităţi : seminarii stiintific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7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otal ore studiu individual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69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8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Total ore pe semestru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25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9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Număr de credite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5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  <w:lang w:val="ro-RO"/>
        </w:rPr>
      </w:pPr>
      <w:r>
        <w:rPr>
          <w:rFonts w:cs="Arial" w:ascii="Arial" w:hAnsi="Arial"/>
          <w:b/>
          <w:bCs/>
          <w:sz w:val="18"/>
          <w:szCs w:val="20"/>
          <w:lang w:val="ro-RO"/>
        </w:rPr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perarea cu no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ţ</w:t>
            </w:r>
            <w:r>
              <w:rPr>
                <w:rFonts w:cs="Arial" w:ascii="Arial" w:hAnsi="Arial"/>
                <w:i/>
                <w:sz w:val="18"/>
                <w:szCs w:val="18"/>
              </w:rPr>
              <w:t>iuni şi metode matematic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18"/>
          <w:szCs w:val="18"/>
          <w:lang w:val="ro-RO"/>
        </w:rPr>
        <w:t>Condiţ</w:t>
      </w:r>
      <w:r>
        <w:rPr/>
        <w:t>ii (acolo u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609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curs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Sală de curs dotată cu tabl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seminarului/laborator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Sală de seminar dotată cu tablă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mpetenţe specifice acumul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1"/>
      </w:tblGrid>
      <w:tr>
        <w:trPr>
          <w:trHeight w:val="13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profesion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C1: Efectuarea de calcule, demonstratii si aplicatii pentru rezolvarea de sarcini specifice ingineriei si managementului,  pe baza cunostintelor din stiintele  fundamentale şi inginereşti. PC- 5</w:t>
            </w:r>
          </w:p>
        </w:tc>
      </w:tr>
      <w:tr>
        <w:trPr>
          <w:trHeight w:val="12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transversale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ransvers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ro-RO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Obiectivele disciplinei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7424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1 Obiectivul general al disciplinei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ind w:left="45" w:hanging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ro-RO"/>
              </w:rPr>
              <w:t xml:space="preserve">Dezvoltarea de competenţe în domeniul analizei matematice,cunoaşterea terminologiei specifice analizei matematice, studiul conceptelor de şir convergent, serie convergentă,  limită, continuitate şi derivabilitate pentru funcţii de o variabilă reală şi dezvoltarea calculului cu limite, a  calculului diferenţial  pentru funcţii vectoriale de variabilă vectorială 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2 Obiectivele specifice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20"/>
                <w:tab w:val="left" w:pos="459" w:leader="none"/>
              </w:tabs>
              <w:spacing w:lineRule="auto" w:line="240" w:before="0" w:after="0"/>
              <w:ind w:left="176" w:hanging="0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ro-RO"/>
              </w:rPr>
              <w:t>Obiective cognitive</w:t>
            </w:r>
          </w:p>
          <w:p>
            <w:pPr>
              <w:pStyle w:val="BodyText2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val="ro-RO"/>
              </w:rPr>
              <w:t>Cunoasterea obiectului de activitate privin analiza matematică, a terminologiei, a tipurilor de probleme</w:t>
            </w:r>
          </w:p>
          <w:p>
            <w:pPr>
              <w:pStyle w:val="BodyText2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Cunoaşterea principiilor de bază ale analizei matematice.</w:t>
            </w:r>
          </w:p>
          <w:p>
            <w:pPr>
              <w:pStyle w:val="NormalAri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biective procedurale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ro-RO"/>
              </w:rPr>
            </w:r>
          </w:p>
          <w:p>
            <w:pPr>
              <w:pStyle w:val="BodyText2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Deprinderea calculului cu derivate parţiale, diferenţiale şi aplicarea lor în probleme de extrem sau în definirea unor operatori ai teoriei câmpurilor, utili în mecanică şi fizică</w:t>
            </w:r>
          </w:p>
          <w:p>
            <w:pPr>
              <w:pStyle w:val="BodyText2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ro-RO"/>
              </w:rPr>
            </w:pPr>
            <w:r>
              <w:rPr>
                <w:i/>
                <w:sz w:val="16"/>
                <w:szCs w:val="16"/>
              </w:rPr>
              <w:t>Înţelegerea conceptelor de serie de puteri, a dezvoltării în serie a unor funcţii elementare, utile în teoria semnalelor şi electrotehnică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spacing w:lineRule="auto" w:line="240" w:before="0" w:after="0"/>
              <w:ind w:left="176" w:hanging="0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ro-RO"/>
              </w:rPr>
              <w:t>Obiective atitudinale</w:t>
            </w:r>
          </w:p>
          <w:p>
            <w:pPr>
              <w:pStyle w:val="BodyText2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ro-RO"/>
              </w:rPr>
              <w:t>crearea deprinderilor unor calcule matematice specifice;</w:t>
            </w:r>
          </w:p>
          <w:p>
            <w:pPr>
              <w:pStyle w:val="BodyText2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val="ro-RO"/>
              </w:rPr>
              <w:t>identificarea surselor de informaţii pentru atingere obiectivelor propuse;</w:t>
            </w:r>
          </w:p>
          <w:p>
            <w:pPr>
              <w:pStyle w:val="BodyText2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ro-RO"/>
              </w:rPr>
              <w:t>conştientizarea si cultivarea resposabilitalilor privind disciplina în efectuarea muncii din punct de vedere a corectitudinii, al respectării termenelor impuse, al respectului fată de colegi, faţă de membrii echipei în care îsi desfăşoară activitatea.</w:t>
            </w:r>
          </w:p>
          <w:p>
            <w:pPr>
              <w:pStyle w:val="BodyText2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ro-RO"/>
              </w:rPr>
              <w:t>cultivarea unei atitudini pozitive, de dialog cu spirit de iniţiativă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18"/>
          <w:szCs w:val="18"/>
          <w:lang w:val="ro-RO"/>
        </w:rPr>
        <w:t>Conţ</w:t>
      </w:r>
      <w:r>
        <w:rPr/>
        <w:t>inuturi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864"/>
        <w:gridCol w:w="840"/>
        <w:gridCol w:w="1680"/>
        <w:gridCol w:w="920"/>
      </w:tblGrid>
      <w:tr>
        <w:trPr/>
        <w:tc>
          <w:tcPr>
            <w:tcW w:w="6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1. Curs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 or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>
          <w:trHeight w:val="83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1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Recapitularea funcţiilor elementar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pacing w:val="-2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Prelegerea,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pacing w:val="-2"/>
                <w:sz w:val="18"/>
                <w:szCs w:val="18"/>
                <w:lang w:val="es-ES_tradnl"/>
              </w:rPr>
              <w:t xml:space="preserve">Explicaţia, </w:t>
            </w: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>Descrierea, Exemplificarea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Tabla</w:t>
            </w:r>
          </w:p>
        </w:tc>
      </w:tr>
      <w:tr>
        <w:trPr>
          <w:trHeight w:val="83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2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Siruri convergente de numere reale: definiţie, criteriul majorării, operaţii algebrice cu şiruri convergete, criteriul raportului; şiruri de numere reale cu limită infinită: definiţie, criteriul majorării, operaţii algebrice cu limite de şiruri, criteriul raportului, criteriul Stolz-Cesaro; limite remarcabile de şiruri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pacing w:val="-2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Prelegerea,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pacing w:val="-2"/>
                <w:sz w:val="18"/>
                <w:szCs w:val="18"/>
                <w:lang w:val="es-ES_tradnl"/>
              </w:rPr>
              <w:t xml:space="preserve">Explicaţia, </w:t>
            </w: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>Descrierea, Exemplificarea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Tabla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>Serii de numere reale: convergen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ţă,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 xml:space="preserve"> criterii de convergenţă pentru serii cu termeni pozitivi. Serii cu termeni oarecare: convergenţă simplă, convergenţă absolută, criterii de convergenţă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pacing w:val="-2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Prelegerea,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pacing w:val="-2"/>
                <w:sz w:val="18"/>
                <w:szCs w:val="18"/>
                <w:lang w:val="es-ES_tradnl"/>
              </w:rPr>
              <w:t xml:space="preserve">Explicaţia, </w:t>
            </w: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>Descrierea, Exemplificarea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Tabla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>Limite şi continuitate pentru funcţii definite pe spaţii metrice. Limite de func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ţ</w:t>
            </w: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>ii vectoriale de variabilă vectorială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>:</w:t>
            </w: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 xml:space="preserve"> definiţie şi caracterizări. Continuitate pentru func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ţ</w:t>
            </w: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>ii vectoriale de variabilă vectorială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>:</w:t>
            </w: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 xml:space="preserve"> definiţie şi caracterizări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>Limite de func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ţ</w:t>
            </w: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>ii reale de variabilă reală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>:</w:t>
            </w: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 xml:space="preserve"> definiţie şi caracterizări, criteriul majorării, operaţii algebrice cu limite de funcţii, limite remarcabile de func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ţ</w:t>
            </w: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 xml:space="preserve">ii, limite laterale.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>Continuitate pentru func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ţ</w:t>
            </w: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>ii reale de variabilă reală</w:t>
            </w:r>
            <w:r>
              <w:rPr>
                <w:rFonts w:cs="Arial" w:ascii="Arial" w:hAnsi="Arial"/>
                <w:i/>
                <w:sz w:val="18"/>
                <w:szCs w:val="18"/>
              </w:rPr>
              <w:t>:</w:t>
            </w: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 xml:space="preserve"> definiţie şi caracterizări, operaţii algebrice cu funcţii continue, continuitatea func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ţ</w:t>
            </w: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>iilor elementare</w:t>
            </w:r>
            <w:r>
              <w:rPr>
                <w:rFonts w:cs="Arial" w:ascii="Arial" w:hAnsi="Arial"/>
                <w:i/>
                <w:sz w:val="18"/>
                <w:szCs w:val="18"/>
              </w:rPr>
              <w:t>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pacing w:val="-2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Prelegerea,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pacing w:val="-2"/>
                <w:sz w:val="18"/>
                <w:szCs w:val="18"/>
                <w:lang w:val="es-ES_tradnl"/>
              </w:rPr>
              <w:t xml:space="preserve">Explicaţia, </w:t>
            </w: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>Descrierea, Exemplificarea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Tabla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>Derivabilitate pentru func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ţ</w:t>
            </w: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>ii reale de variabilă reală</w:t>
            </w:r>
            <w:r>
              <w:rPr>
                <w:rFonts w:cs="Arial" w:ascii="Arial" w:hAnsi="Arial"/>
                <w:i/>
                <w:sz w:val="18"/>
                <w:szCs w:val="18"/>
              </w:rPr>
              <w:t>:</w:t>
            </w: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 xml:space="preserve"> definiţie, leg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ătura cu continuitatea</w:t>
            </w: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>, operaţii algebrice cu funcţii derivabile, derivabilitatea func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ţ</w:t>
            </w: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>iilor elementare. Derivate de ordin superior, formula lui Taylor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>Diferen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ţ</w:t>
            </w: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>iabilitate pentru func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ţ</w:t>
            </w: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>ii vectoriale de variabilă vectorială: definiţia diferenţiabilităţii, derivate parţiale, legătura dintre diferenţiabilitate, derivate parţiale şi continuitate, jacobiana, derivate parţiale de funcţii compuse, derivate parţiale de ordin superior, hessiana, puncte de extrem local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>Operatori diferen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ţiali ai teoriei câmpurilor</w:t>
            </w:r>
            <w:r>
              <w:rPr>
                <w:rFonts w:cs="Arial" w:ascii="Arial" w:hAnsi="Arial"/>
                <w:i/>
                <w:sz w:val="18"/>
                <w:szCs w:val="18"/>
              </w:rPr>
              <w:t>: gradient, divergen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ţă, rotor, laplacian</w:t>
            </w:r>
            <w:r>
              <w:rPr>
                <w:rFonts w:cs="Arial" w:ascii="Arial" w:hAnsi="Arial"/>
                <w:i/>
                <w:sz w:val="18"/>
                <w:szCs w:val="18"/>
              </w:rPr>
              <w:t>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pacing w:val="-2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Prelegerea,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pacing w:val="-2"/>
                <w:sz w:val="18"/>
                <w:szCs w:val="18"/>
                <w:lang w:val="es-ES_tradnl"/>
              </w:rPr>
              <w:t xml:space="preserve">Explicaţia, </w:t>
            </w: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>Descrierea, Exemplificarea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Tabla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Ş</w:t>
            </w: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  <w:t>iruri de funcţii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>:</w:t>
            </w: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  <w:t xml:space="preserve"> convergen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ţă simplă şi uniformă</w:t>
            </w: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  <w:t>, teoreme "de transfer" pentru şiruri de funcţii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  <w:t>Serii de funcţii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>:</w:t>
            </w: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  <w:t xml:space="preserve"> convergen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ţă simplă şi uniformă</w:t>
            </w: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  <w:t>, teoreme "de transfer" pentru serii de funcţii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  <w:t>Serii de puteri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>: raz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ă de convergenţă,</w:t>
            </w: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  <w:t xml:space="preserve"> teoreme "de transfer" pentru serii de puteri, serii Taylor, Dezvoltări în serie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>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pacing w:val="-2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Prelegerea,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pacing w:val="-2"/>
                <w:sz w:val="18"/>
                <w:szCs w:val="18"/>
                <w:lang w:val="es-ES_tradnl"/>
              </w:rPr>
              <w:t xml:space="preserve">Explicaţia, </w:t>
            </w: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>Descrierea, Exemplificarea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Tabla</w:t>
            </w:r>
          </w:p>
        </w:tc>
      </w:tr>
      <w:tr>
        <w:trPr>
          <w:trHeight w:val="23" w:hRule="atLeast"/>
        </w:trPr>
        <w:tc>
          <w:tcPr>
            <w:tcW w:w="9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>1. Aramă L., Morozan T. – Culegere de probleme de analiză matematică, Editura Universal, Bucureşti, 1996 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>2. Chiriţă S. – Probleme de matematici superioare, E.D.P., Bucureşti, 1989 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>3. Nuică A. - Culegere de probleme de calcul diferenţial, Tiparg, 2016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>4. St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 xml:space="preserve">ănăşilă O. 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>- Analiză mathematic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ă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>, Editura Didactic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ă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 xml:space="preserve"> şi Pedagogică, Bucuresti, 1981.</w:t>
            </w:r>
          </w:p>
        </w:tc>
      </w:tr>
      <w:tr>
        <w:trPr/>
        <w:tc>
          <w:tcPr>
            <w:tcW w:w="6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8.2. Aplicaţii – Seminar / Laborator / Temă de casă / Proiec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 or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Recapitularea funcţiilor elementar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>Problematizarea, Exerci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ţiul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Tabla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Siruri convergente de numere reale: defini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ţie, criteriul majorării, operaţii algebrice cu şiruri convergente, criteriul raportului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; 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ş</w:t>
            </w:r>
            <w:r>
              <w:rPr>
                <w:rFonts w:cs="Arial" w:ascii="Arial" w:hAnsi="Arial"/>
                <w:i/>
                <w:sz w:val="18"/>
                <w:szCs w:val="18"/>
              </w:rPr>
              <w:t>iruri de numere reale cu limită infinită: defini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ţie, criteriul majorării, operaţii algebrice cu limite de şiruri, criteriul raportului, criteriul Stolz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-Cesaro; limite remarcabile de 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şiruri</w:t>
            </w:r>
            <w:r>
              <w:rPr>
                <w:rFonts w:cs="Arial" w:ascii="Arial" w:hAnsi="Arial"/>
                <w:i/>
                <w:sz w:val="18"/>
                <w:szCs w:val="18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>Problematizarea, Exerci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ţiul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Tabla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>Serii de numere reale: convergen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ţă,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 xml:space="preserve"> criterii de convergenţă pentru serii cu termeni pozitivi. Serii cu terrmeni oarecare: convergenţă simplă, convergenţă absolută, criterii de convergenţ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>Problematizarea, Exerci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ţiul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Tabla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>Limite şi continuitate pentru funcţii definite pe spaţii metrice. Limite de func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ţ</w:t>
            </w: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>ii vectoriale de variabilă vectorială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>:</w:t>
            </w: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 xml:space="preserve"> definiţie şi caracterizări. Continuitate pentru func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ţ</w:t>
            </w: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>ii vectoriale de variabilă vectorială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>:</w:t>
            </w: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 xml:space="preserve"> definiţie şi caracterizări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>Limite de func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ţ</w:t>
            </w: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>ii reale de variabilă reală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>:</w:t>
            </w: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 xml:space="preserve"> definiţie şi caracterizări, criteriul majorării, operaţii algebrice cu limite de funcţii, limite remarcabile de func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ţ</w:t>
            </w: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 xml:space="preserve">ii, limite laterale..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>Continuitate pentru func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ţ</w:t>
            </w: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>ii reale de variabilă reală</w:t>
            </w:r>
            <w:r>
              <w:rPr>
                <w:rFonts w:cs="Arial" w:ascii="Arial" w:hAnsi="Arial"/>
                <w:i/>
                <w:sz w:val="18"/>
                <w:szCs w:val="18"/>
              </w:rPr>
              <w:t>:</w:t>
            </w: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 xml:space="preserve"> definiţie şi caracterizări, operaţii algebrice cu funcţii continue, continuitatea func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ţ</w:t>
            </w: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>iilor elementar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>Problematizarea, Exerci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ţiul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Tabla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>Derivabilitate pentru func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ţ</w:t>
            </w: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>ii reale de variabilă reală</w:t>
            </w:r>
            <w:r>
              <w:rPr>
                <w:rFonts w:cs="Arial" w:ascii="Arial" w:hAnsi="Arial"/>
                <w:i/>
                <w:sz w:val="18"/>
                <w:szCs w:val="18"/>
              </w:rPr>
              <w:t>:</w:t>
            </w: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 xml:space="preserve"> definiţie, leg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ătura cu continuitatea</w:t>
            </w: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>, operaţii algebrice cu funcţii derivabile, derivabilitatea func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ţ</w:t>
            </w: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>iilor elementare. Derivate de ordin superior, formula lui Taylor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>Diferen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ţ</w:t>
            </w: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>iabilitate pentru func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ţ</w:t>
            </w: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>ii vectoriale de variabilă vectorială: definiţia diferenţiabilităţii, derivate parţiale, legătura dintre diferenţiabilitate, derivate parţiale şi continuitate, jacobiana, derivate parţiale de funcţii compuse, derivate parţiale de ordin superior, hessiana, puncte de extrem local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>Operatori diferen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ţiali ai teoriei câmpurilor</w:t>
            </w:r>
            <w:r>
              <w:rPr>
                <w:rFonts w:cs="Arial" w:ascii="Arial" w:hAnsi="Arial"/>
                <w:i/>
                <w:sz w:val="18"/>
                <w:szCs w:val="18"/>
              </w:rPr>
              <w:t>: gradient, divergen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ţă, rotor, laplacian</w:t>
            </w:r>
            <w:r>
              <w:rPr>
                <w:rFonts w:cs="Arial" w:ascii="Arial" w:hAnsi="Arial"/>
                <w:i/>
                <w:sz w:val="18"/>
                <w:szCs w:val="18"/>
              </w:rPr>
              <w:t>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>Problematizarea, Exerci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ţiul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Tabla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6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Ş</w:t>
            </w: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  <w:t>iruri de funcţii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>:</w:t>
            </w: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  <w:t xml:space="preserve"> convergen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ţă simplă şi uniformă</w:t>
            </w: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  <w:t>, teoreme "de transfer" pentru şiruri de funcţii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  <w:t>Serii de funcţii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>:</w:t>
            </w: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  <w:t xml:space="preserve"> convergen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ţă simplă şi uniformă</w:t>
            </w: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  <w:t>, teoreme "de transfer" pentru serii de funcţii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  <w:t>Serii de puteri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>: raz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ă de convergenţă,</w:t>
            </w: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  <w:t xml:space="preserve"> teoreme "de transfer" pentru serii de puteri, serii Taylor, Dezvoltări în serie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>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>Problematizarea, Exerci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ţiul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Tabla</w:t>
            </w:r>
          </w:p>
        </w:tc>
      </w:tr>
      <w:tr>
        <w:trPr>
          <w:trHeight w:val="23" w:hRule="atLeast"/>
        </w:trPr>
        <w:tc>
          <w:tcPr>
            <w:tcW w:w="9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>1. Aramă L., Morozan T. – Culegere de probleme de analiză matematică, Editura Universal, Bucureşti, 1996 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>2. Chiriţă S. – Probleme de matematici superioare, E.D.P., Bucureşti, 1989 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>3. Nuică A. - Culegere de probleme de calcul diferenţial, Tiparg, 2016;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>4. St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 xml:space="preserve">ănăşilă O. 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>- Analiză mathematic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ă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>, Editura Didactic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ă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 xml:space="preserve"> şi Pedagogică, Bucuresti, 1981.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Coroborarea conţinuturilor disciplinei cu aşteptările reprezentanţilor comunitaţii epistemice, asociaţiilor profesionale ş</w:t>
      </w:r>
      <w:r>
        <w:rPr/>
        <w:t>i angajatori din domeniul aferent programu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În vederea actualizării şi îmbunătăţirii conţinutului disciplinei, cadrele didactice au participat la workshop-uri cu participarea unor specialişti din domeniu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5"/>
        <w:gridCol w:w="3544"/>
        <w:gridCol w:w="2693"/>
        <w:gridCol w:w="1590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p activitat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1 Criterii de evaluar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2 Metode de evaluar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3 Pondere din nota finală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4 Cur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articiparea activă la curs. Frecven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>ţa şi pertinenţa intervenţiilor oral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apacitatea de a opera cu cunoştinţele asimilate. Capacitatea de a corela cunoştinţele şi de a le aplica în cazuri particular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Corectitudinea 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>şi</w:t>
            </w:r>
            <w:r>
              <w:rPr>
                <w:rFonts w:cs="Arial" w:ascii="Arial" w:hAnsi="Arial"/>
                <w:sz w:val="18"/>
                <w:szCs w:val="20"/>
              </w:rPr>
              <w:t xml:space="preserve"> complectitudinea cunoştinţelor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Înţelegerea şi aplicarea corectă a problematicii specifice.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apacitatea de analiză şi sintez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Î</w:t>
            </w:r>
            <w:r>
              <w:rPr>
                <w:rFonts w:cs="Arial" w:ascii="Arial" w:hAnsi="Arial"/>
                <w:sz w:val="18"/>
                <w:szCs w:val="20"/>
              </w:rPr>
              <w:t>nregistrare saptamânală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ucrare de verificar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valuare finală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20"/>
              </w:rPr>
              <w:t>10%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20"/>
              </w:rPr>
              <w:t>20%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20"/>
              </w:rPr>
              <w:t>50%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5 Seminar / Laborator/ Temă cas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alitatea lucrărilor efectuate/ Capacitatea de a opera cu cunoştinţele asimilate / Con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ştiiciozitate, interes pentru studiu individual </w:t>
            </w:r>
            <w:r>
              <w:rPr>
                <w:rFonts w:cs="Arial" w:ascii="Arial" w:hAnsi="Arial"/>
                <w:sz w:val="18"/>
                <w:szCs w:val="20"/>
              </w:rPr>
              <w:t>/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 Consemnarea sistematică a informaţiilor semnificative </w:t>
            </w:r>
            <w:r>
              <w:rPr>
                <w:rFonts w:cs="Arial" w:ascii="Arial" w:hAnsi="Arial"/>
                <w:sz w:val="18"/>
                <w:szCs w:val="20"/>
              </w:rPr>
              <w:t>/ Frecven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ţa şi pertinenţa intervenţiilor orale </w:t>
            </w:r>
            <w:r>
              <w:rPr>
                <w:rFonts w:cs="Arial" w:ascii="Arial" w:hAnsi="Arial"/>
                <w:sz w:val="18"/>
                <w:szCs w:val="20"/>
              </w:rPr>
              <w:t>/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 Capacitatea de a aplica cunoştinţele teoretice în practic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Caiet de semina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Caiet tema de cas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20"/>
              </w:rPr>
              <w:t>20%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20"/>
              </w:rPr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7 Standard minim de performanţă</w:t>
            </w:r>
          </w:p>
        </w:tc>
        <w:tc>
          <w:tcPr>
            <w:tcW w:w="7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Rezolvarea şi explicarea unor probleme de complexitate medie, asociate disciplinelor fundamentale, specifice ştiinţelor inginereşti şi economice.</w:t>
            </w:r>
          </w:p>
        </w:tc>
      </w:tr>
    </w:tbl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completării</w:t>
        <w:tab/>
        <w:tab/>
        <w:tab/>
        <w:t xml:space="preserve">     Titular de curs</w:t>
        <w:tab/>
        <w:tab/>
        <w:tab/>
        <w:tab/>
        <w:t>Titular de seminar / laborator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25.09.2017</w:t>
        <w:tab/>
        <w:tab/>
        <w:tab/>
        <w:t>Lect.dr. Nuica Antonio-Mihail</w:t>
        <w:tab/>
        <w:tab/>
        <w:t>Lect.dr. Nuica Antonio-Mihail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avizării în departament</w:t>
        <w:tab/>
        <w:t>Director de departament FMI</w:t>
        <w:tab/>
        <w:tab/>
        <w:t>Director de departament DFMI</w:t>
      </w:r>
    </w:p>
    <w:p>
      <w:pPr>
        <w:pStyle w:val="Normal"/>
        <w:rPr/>
      </w:pPr>
      <w:r>
        <w:rPr>
          <w:rFonts w:cs="Arial" w:ascii="Arial" w:hAnsi="Arial"/>
          <w:sz w:val="18"/>
          <w:lang w:val="ro-RO"/>
        </w:rPr>
        <w:t>29.09.2017</w:t>
        <w:tab/>
        <w:tab/>
        <w:tab/>
        <w:t>Conf.dr. Constantin Doru</w:t>
        <w:tab/>
        <w:tab/>
        <w:tab/>
      </w:r>
      <w:r>
        <w:rPr>
          <w:rFonts w:cs="Arial" w:ascii="Arial" w:hAnsi="Arial"/>
          <w:sz w:val="18"/>
          <w:szCs w:val="18"/>
          <w:lang w:val="ro-RO"/>
        </w:rPr>
        <w:t>S</w:t>
      </w:r>
      <w:r>
        <w:rPr>
          <w:rFonts w:cs="Arial" w:ascii="Arial" w:hAnsi="Arial"/>
          <w:color w:val="000000"/>
          <w:sz w:val="18"/>
          <w:szCs w:val="18"/>
          <w:shd w:fill="FFFFFF" w:val="clear"/>
          <w:lang w:val="ro-RO"/>
        </w:rPr>
        <w:t>.l.dr.ing. Anghel Daniel-Constantin</w:t>
      </w:r>
    </w:p>
    <w:sectPr>
      <w:footerReference w:type="default" r:id="rId2"/>
      <w:type w:val="nextPage"/>
      <w:pgSz w:w="11906" w:h="16838"/>
      <w:pgMar w:left="1418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/>
    </w:pPr>
    <w:r>
      <w:rPr>
        <w:sz w:val="20"/>
        <w:szCs w:val="20"/>
      </w:rPr>
      <w:t xml:space="preserve">/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17"/>
        </w:tabs>
        <w:ind w:left="211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eastAsia="MS Mincho;ＭＳ 明朝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18"/>
      <w:szCs w:val="1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harCharChar">
    <w:name w:val=" Char Char Char"/>
    <w:qFormat/>
    <w:rPr>
      <w:lang w:val="en-US"/>
    </w:rPr>
  </w:style>
  <w:style w:type="character" w:styleId="CharChar1">
    <w:name w:val=" Char Char1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Phone">
    <w:name w:val="Address/Phone"/>
    <w:basedOn w:val="Normal"/>
    <w:qFormat/>
    <w:pPr>
      <w:overflowPunct w:val="false"/>
      <w:autoSpaceDE w:val="false"/>
      <w:ind w:left="245" w:hanging="0"/>
      <w:textAlignment w:val="baseline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TableText">
    <w:name w:val="Table Tex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AU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 + Arial"/>
    <w:basedOn w:val="BodyText2"/>
    <w:qFormat/>
    <w:pPr>
      <w:tabs>
        <w:tab w:val="clear" w:pos="720"/>
        <w:tab w:val="left" w:pos="459" w:leader="none"/>
      </w:tabs>
      <w:spacing w:lineRule="auto" w:line="240" w:before="0" w:after="0"/>
      <w:ind w:left="34" w:hanging="0"/>
      <w:jc w:val="both"/>
    </w:pPr>
    <w:rPr>
      <w:rFonts w:ascii="Arial" w:hAnsi="Arial" w:cs="Arial"/>
      <w:sz w:val="18"/>
      <w:lang w:val="ro-RO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4:07:00Z</dcterms:created>
  <dc:creator>calin</dc:creator>
  <dc:description/>
  <cp:keywords/>
  <dc:language>en-US</dc:language>
  <cp:lastModifiedBy>Gigi_Sanie</cp:lastModifiedBy>
  <cp:lastPrinted>2014-10-15T11:03:00Z</cp:lastPrinted>
  <dcterms:modified xsi:type="dcterms:W3CDTF">2017-10-17T06:29:00Z</dcterms:modified>
  <cp:revision>6</cp:revision>
  <dc:subject/>
  <dc:title>GHIDUL STUDENTULUI</dc:title>
</cp:coreProperties>
</file>